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  <w:t>Color Symbolism Help Sheet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</w:rPr>
      </w:r>
    </w:p>
    <w:p>
      <w:pPr>
        <w:pStyle w:val="Normal"/>
        <w:rPr/>
      </w:pPr>
      <w:r>
        <w:rPr/>
        <w:t xml:space="preserve">Use this sheet as a reference to help in filling in the “connotation and comments” section no your Color Symbolism Log. This is a brief paraphrasing of each group’s presentation, plus some additions of my own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Yellow – positive attitudes, cheerfulness, enlightenment, peace, caution, excitemen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old – wealth, showy extravagance, snobbery, sacred, immortalit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lack – mystery, power, strengt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Gray – intelligence, lack of hope, lack of depth, dreariness, oppressiv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Silver –elegance, glamour, distinguishin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Blue – escape, dreams, hope, peace, calm, status, security, other worldliness, life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urple (lavender) – romance, royalty, imagination, indulgence, elegance, creativity, passion intertwined with sorrow, superfluousness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Red – power, strength, passionate romance, attraction, excitement, self-confidence, courage, vitality, powerful emotions (love and hate), pride, life force or energy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ink – romantic, creative, less intensity then red (and all is association), femininity, delicacy, charm, weaknes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reen – dreams, hope, a mixture of blue and yellow (hope and wealth), money, greed, envy, fertility, newness, re-birth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White – purity, innocence, brilliance, lack of depth, superficial, emptiness, insincerity, lack of values, heaven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7T15:51:00Z</dcterms:created>
  <dc:creator>Property of:</dc:creator>
  <dc:description/>
  <dc:language>en-US</dc:language>
  <cp:lastModifiedBy>DIST225</cp:lastModifiedBy>
  <dcterms:modified xsi:type="dcterms:W3CDTF">2008-05-07T15:51:00Z</dcterms:modified>
  <cp:revision>2</cp:revision>
  <dc:subject/>
  <dc:title>Color Symbolism Help Sheet</dc:title>
</cp:coreProperties>
</file>